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Multiplication Word Problems</w:t>
      </w:r>
    </w:p>
    <w:p>
      <w:pPr>
        <w:pStyle w:val="Normal"/>
        <w:spacing w:before="0" w:after="0"/>
        <w:jc w:val="center"/>
        <w:rPr/>
      </w:pPr>
      <w:r>
        <w:rPr/>
        <w:t>(Guided)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ere are 4 golf bags.  Each bag has 9 balls inside.  How many balls are there in all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Braden sees 6 sports cars.  Each car has 4 shiny spinning wheels.  How many wheels are there altogether on this snazzy sports ca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Alex drew 6 hexagons.  Each hexagon has 6 sides.  How many sides do the hexagons have altogether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In Mrs. Bailey’s class, there are 4 students with 3 footballs each.  How many footballs do the wonderful students have to play with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4:00Z</dcterms:created>
  <dc:creator>127baileyka</dc:creator>
  <dc:description/>
  <cp:keywords/>
  <dc:language>en-US</dc:language>
  <cp:lastModifiedBy>127ramirezc</cp:lastModifiedBy>
  <dcterms:modified xsi:type="dcterms:W3CDTF">2009-10-29T11:54:00Z</dcterms:modified>
  <cp:revision>2</cp:revision>
  <dc:subject/>
  <dc:title/>
</cp:coreProperties>
</file>